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тальянских компаниях – участницах деловой миссии (25.04-29.04.2012г.) в Беларусь и мероприятия в г.Минске 26.04.2012 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* Дополненный список компаний с краткой информацией о профиле их деятельности и предложениях будет размещаться на веб-сайте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llmins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u w:val="single"/>
          <w:lang w:val="en-US"/>
        </w:rPr>
        <w:t>INDUSTRIA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/>
        </w:rPr>
        <w:t>MOL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/>
        </w:rPr>
        <w:t>ABRASIVI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/>
        </w:rPr>
        <w:t>SRL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(г.Кава Дэ Тиррэни, область Салерно), на рынке – с 1991г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абразивных дисков (для резки стали, железа, мрамора и др.), абразивный инструмент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е заинтересовано в сотрудничестве с импортерами своей продукции (оптовики)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u w:val="single"/>
          <w:lang w:val="en-US"/>
        </w:rPr>
        <w:t>PANCRAZIO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/>
        </w:rPr>
        <w:t>S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  <w:u w:val="single"/>
          <w:lang w:val="en-US"/>
        </w:rPr>
        <w:t>P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  <w:u w:val="single"/>
          <w:lang w:val="en-US"/>
        </w:rPr>
        <w:t>A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</w:rPr>
        <w:t xml:space="preserve"> (г.Кава Дэ Тиррэни, область Салерно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Производство: очищенные томаты в консервной упаковке, томатный соус (в бутылках), консервированная фасоль, вареный нут. Продукция применяется для приготовления соусов и заправки к пасте (макароны) и для любых блюд итальянской кухни. Конечные потребители этого продукта: семьи, рестораны, гостиницы и др.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rFonts w:cs="Times New Roman" w:ascii="Times New Roman" w:hAnsi="Times New Roman"/>
        </w:rPr>
        <w:t>Заинтересованы в контактах с импортерами, дистрибьютерами, потенциальными представителями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  <w:lang w:val="en-US"/>
        </w:rPr>
        <w:t>BM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/>
        </w:rPr>
        <w:t>PLast</w:t>
      </w:r>
      <w:r>
        <w:rPr>
          <w:rFonts w:cs="Times New Roman" w:ascii="Times New Roman" w:hAnsi="Times New Roman"/>
          <w:b/>
          <w:u w:val="single"/>
        </w:rPr>
        <w:t xml:space="preserve">, </w:t>
      </w:r>
      <w:r>
        <w:rPr>
          <w:rFonts w:cs="Times New Roman" w:ascii="Times New Roman" w:hAnsi="Times New Roman"/>
          <w:b/>
          <w:u w:val="single"/>
          <w:lang w:val="en-US"/>
        </w:rPr>
        <w:t>SRL</w:t>
      </w:r>
      <w:r>
        <w:rPr>
          <w:rFonts w:cs="Times New Roman" w:ascii="Times New Roman" w:hAnsi="Times New Roman"/>
        </w:rPr>
        <w:t xml:space="preserve"> (г.Пагани, область Салерно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термоусадочной пленки для упаковки пищевых продуктов, напитков (минеральная вода и др.), средств гигиены (подгузники (детские и взрослые) и др.), лекарств, одноразовая посуд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й потребитель продукта: упаковщики.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rFonts w:cs="Times New Roman" w:ascii="Times New Roman" w:hAnsi="Times New Roman"/>
        </w:rPr>
        <w:t>Компания ищет в Беларуси агента и (или) представителя для сбыта продукции и торгового сотрудничества, интересуется контактами с розничной торговлей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  <w:lang w:val="en-US"/>
        </w:rPr>
        <w:t>LABCAF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/>
        </w:rPr>
        <w:t>SRL</w:t>
      </w:r>
      <w:r>
        <w:rPr>
          <w:rFonts w:cs="Times New Roman" w:ascii="Times New Roman" w:hAnsi="Times New Roman"/>
        </w:rPr>
        <w:t xml:space="preserve"> (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abcaffe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t</w:t>
        </w:r>
      </w:hyperlink>
      <w:r>
        <w:rPr>
          <w:rFonts w:cs="Times New Roman" w:ascii="Times New Roman" w:hAnsi="Times New Roman"/>
        </w:rPr>
        <w:t>, г.Кампанья, область Салерно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Кофе молотый в широком ассортименте (</w:t>
      </w:r>
      <w:r>
        <w:rPr>
          <w:rFonts w:cs="Times New Roman" w:ascii="Times New Roman" w:hAnsi="Times New Roman"/>
          <w:lang w:val="en-US"/>
        </w:rPr>
        <w:t>Caf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IO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af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UTUG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orca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ado</w:t>
      </w:r>
      <w:r>
        <w:rPr>
          <w:rFonts w:cs="Times New Roman" w:ascii="Times New Roman" w:hAnsi="Times New Roman"/>
        </w:rPr>
        <w:t xml:space="preserve"> и др.) – в вакуумной упаковке, а также кофе в зернах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е потребители продукции: бары, рестораны, гостиницы, автомат-кофе.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rFonts w:cs="Times New Roman" w:ascii="Times New Roman" w:hAnsi="Times New Roman"/>
        </w:rPr>
        <w:t>Заинтересованы в экспорте продукции на белорусский и другие рынки за пределы Италии, поиске партнера (в т.ч. – представителя, торгового агента в РБ.)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  <w:lang w:val="en-US"/>
        </w:rPr>
        <w:t>Gruppo MARMAS SRL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галстуков (ручная работа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Конечные потребители: мужчины в возрасте от 35 до 80 лет, профессионалы, ценящие качество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я ищет партнера с целью экспорта своих изделий в Беларусь: представителей оптовой и розничной торговли, мультибрендовых магазинов с продукцией высокого качества, а также – дистрибьютера (представителя), торгового агента.</w:t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minsk.biz/" TargetMode="External"/><Relationship Id="rId3" Type="http://schemas.openxmlformats.org/officeDocument/2006/relationships/hyperlink" Target="http://www.labcaff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51:00Z</dcterms:created>
  <dc:creator>USER</dc:creator>
  <dc:description/>
  <cp:keywords/>
  <dc:language>en-US</dc:language>
  <cp:lastModifiedBy>USER</cp:lastModifiedBy>
  <cp:lastPrinted>2012-03-28T15:25:00Z</cp:lastPrinted>
  <dcterms:modified xsi:type="dcterms:W3CDTF">2012-03-28T12:36:00Z</dcterms:modified>
  <cp:revision>5</cp:revision>
  <dc:subject/>
  <dc:title/>
</cp:coreProperties>
</file>